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3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3.01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3/5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3. redovnoj sjednici Općinskog vijeća Vogošća, održanoj dana 30.12.2025. godine, vijećnica Karović Amra (u ime Kluba vijećnika SDP)  </w:t>
      </w:r>
      <w:r>
        <w:rPr>
          <w:rFonts w:cs="Arial" w:ascii="Arial" w:hAnsi="Arial"/>
          <w:bCs/>
        </w:rPr>
        <w:t>pokrenula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3/5.  </w:t>
      </w:r>
      <w:r>
        <w:rPr>
          <w:rFonts w:cs="Arial" w:ascii="Arial" w:hAnsi="Arial"/>
          <w:sz w:val="22"/>
          <w:szCs w:val="22"/>
          <w:lang w:val="bs-BA"/>
        </w:rPr>
        <w:t>Pokrećem inicijativu da se djeci sa postavljenim dijagnozama lošeg držanja, skoliozom i kifozom omoguci korištenje bazena bez plaćanja u trajanju od tri mjeseca u toku jedne kalendarske godine.</w:t>
      </w:r>
    </w:p>
    <w:p>
      <w:pPr>
        <w:pStyle w:val="Normal"/>
        <w:spacing w:before="0" w:after="41"/>
        <w:ind w:firstLine="709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before="0" w:after="131"/>
        <w:ind w:left="715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Nakon sistematskih pregleda školske djece u toku 2025. godine (od januara  do decembra 2025. godine), uočen je povećan broj djece sa problemima koštano mišičnog sistema u smislu lošeg držanja, loše posture i strukturalnih promjena kičmenog stuba. Mnogo djece je sa već povećanim indeksom tjelesne mase, te mnogo je djece koja zbog mjesta stanovanja i finansijskih sredstava nisu u mogućnosti baviti se sportom. Težina ruksaka, neadekvatna fizčka aktivnost i ekranizacija su uveliko dovela do sve većeg broja djece koja se javljaju i bivaju uključena u kineziterapiju i fizikalne tretmane već u ranom djetinjstvu. Zbog toga smatram da se usvajanjem ove inicijative može značajno poboljšati i unaprijediti zdravlje naše najmlađe populacije.</w:t>
      </w:r>
    </w:p>
    <w:p>
      <w:pPr>
        <w:pStyle w:val="Isselectedend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upućena JU “Kulturno sportski centar” Vogošća. Nakon što dobijemo mišljenje ustanove obavijestit ćemo vas o mogućnostima realizacije inicijative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" w:hAnsi="Sitka Subheading Semibold" w:cs="Sitka Subheading Semibold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22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1-13T13:03:00Z</dcterms:modified>
  <cp:revision>5</cp:revision>
  <dc:subject/>
  <dc:title>Bosna i Hercegovina</dc:title>
</cp:coreProperties>
</file>